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46"/>
        <w:gridCol w:w="2835"/>
        <w:gridCol w:w="1275"/>
        <w:gridCol w:w="1276"/>
        <w:gridCol w:w="992"/>
        <w:gridCol w:w="1418"/>
        <w:gridCol w:w="1135"/>
        <w:gridCol w:w="1352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43"/>
        <w:gridCol w:w="2835"/>
        <w:gridCol w:w="6"/>
        <w:gridCol w:w="1273"/>
        <w:gridCol w:w="1230"/>
        <w:gridCol w:w="1108"/>
        <w:gridCol w:w="9"/>
        <w:gridCol w:w="1325"/>
        <w:gridCol w:w="14"/>
        <w:gridCol w:w="1228"/>
        <w:gridCol w:w="1290"/>
      </w:tblGrid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спечение предоставления мер социальной 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8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-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-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 гражданам, удостоенным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 права бесплатного проезда в городском пассажирском транспорте общего пользования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 – получателей льгот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многодетным семьям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ногодетных граждан – получателей льгот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езд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8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потребностей в социальном обслуживании граждан отдельных льготных категорий,  в том числе граждан пожилого возраста и инвалидов,  нуждающихся в социальных услугах                                                                                     Повышение качества жизни пожилых людей     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/количество услуг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/</w:t>
            </w:r>
          </w:p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/ количество койко-мест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объектов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паспортов доступности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00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 мобильного лестничного ступенькоход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ских оздоровительных лагерей, 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ских оздоровительных лагерей, 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ских оздоровительных лагерей, оборудованных дл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даний муниципальных учреждений культуры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АУ культуры «Музей «Фридландские ворота» двумя сборно-разборными пандусами для обеспечения доступа инвалидам-колясочни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культуры, оборудованных для инвалидов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содействие в реабилитации и социальной интеграции, в общем количестве обратившихся, имеющих правовые основания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валидов/ количество часов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рабочих мес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й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личество инвалидов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ля инвалидов в рамках Международного дня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 лиц с ограниченными возможностями здоров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 городских социальных мероприятий, посвященных Международному дню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/9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здание благоприятных условий для жизнедеятельности семь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оздание еди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стемы преодоления детского неблагополуч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й контрак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- получателей льготы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 для семей и детей, находящихся в трудной жизненной ситуац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 с детьми, обратившихся за получением путёв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 и дит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             от общей численности детей, оставшихся без попечения родител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            из числа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диновременного денежного пособ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жилых помещ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едоставления молодым семьям социальных выплат на приобретение жилых помещений или строительство индивидуального жилого дом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3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4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5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6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/68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в    случае рождения (усыновления) ребенка (нарастающим итогом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 (нарастающим итог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которым предоставле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701" w:right="567" w:gutter="0" w:header="567" w:top="993" w:footer="0" w:bottom="709"/>
      <w:pgNumType w:start="1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Calibri"/>
      <w:sz w:val="20"/>
      <w:szCs w:val="20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qFormat/>
    <w:rPr>
      <w:rFonts w:ascii="Calibri" w:hAnsi="Calibri" w:eastAsia="Calibri" w:cs="Calibri"/>
      <w:sz w:val="20"/>
      <w:szCs w:val="20"/>
    </w:rPr>
  </w:style>
  <w:style w:type="character" w:styleId="2">
    <w:name w:val=" Знак Знак2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8:00Z</dcterms:created>
  <dc:creator>User</dc:creator>
  <dc:description/>
  <cp:keywords/>
  <dc:language>en-US</dc:language>
  <cp:lastModifiedBy>Колесникова Наталья Юрьевна (UIR-NK - Колесникова)</cp:lastModifiedBy>
  <cp:lastPrinted>2014-10-20T10:37:00Z</cp:lastPrinted>
  <dcterms:modified xsi:type="dcterms:W3CDTF">2014-10-24T13:14:00Z</dcterms:modified>
  <cp:revision>31</cp:revision>
  <dc:subject/>
  <dc:title/>
</cp:coreProperties>
</file>